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VI. OBRAZLOŽENJE  OSTVARENIH PRIHODA I PRIMITAKA, 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RASHODA I IZDATAKA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ZA RAZDOBLJE OD 01. 01. 2019. DO 30. 06. 2019.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</w:t>
      </w:r>
      <w:r>
        <w:rPr>
          <w:lang w:val="hr-HR"/>
        </w:rPr>
        <w:t>Za period I.-VI. mjeseca 2019. godine  u  Općini  Trpinja ostvareni su  ukupni prihodi i primici u iznosu od 10.396.496,71 kuna što iznosi 44,56% planiranih prihoda za cijelu godinu. Prihodi poslovanja u iznosu od 10.396.496,71 kuna čine 100,00% ukupnih prihoda za period I.-VI. mjeseca 2019.g.</w:t>
      </w:r>
    </w:p>
    <w:p>
      <w:pPr>
        <w:pStyle w:val="Normal"/>
        <w:jc w:val="both"/>
        <w:rPr/>
      </w:pPr>
      <w:r>
        <w:rPr>
          <w:lang w:val="hr-HR"/>
        </w:rPr>
        <w:t>Najveće stavke  prihoda poslovanja čine prihod od zakupa u iznosu od 2.273.875,99 kuna što je 21,87% ukupnih prihoda; zatim prihodi od  poreza na dohodak u iznosu od 5.695.511,78 kune što je 54,78% ukupnih prihoda; zatim tekuće pomoći  u iznosu od 1.389.663,14 kuna što je 13,37% ukupnih prihoda, komunalna naknada i doprinosi u iznosu od  442.478,03 kuna što je 4,26% ukupnih prihoda; porez na promet nekretnina u iznosu od 257.641,01 kuna što je 2,47%; tekuće pomoći HZZ-a 298.049,68 kuna što je 2,87%, te ostali prihodi u iznosu od 39.277,08 kuna što je 0,38% ukupnih prihoda.</w:t>
      </w:r>
    </w:p>
    <w:p>
      <w:pPr>
        <w:pStyle w:val="Normal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Ukupni rashodi i izdaci za period I.-VI. mjeseca 2019.godine  ostvareni su u iznosu od 8.352.366,80 kuna što čini 35,80% planiranih rashoda za cijelu 2019. godinu. Rashodi poslovanja  su u iznosu od 6.226.833,09 kuna što je 74,55% ukupnih rashoda, a rashodi za nefinancijsku imovinu su u iznosu od 2.125.533,71 kuna što je 25,45% ukupnih rashod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54:00Z</dcterms:created>
  <dc:creator>OPSTINA TRPINJA</dc:creator>
  <dc:description/>
  <cp:keywords/>
  <dc:language>en-US</dc:language>
  <cp:lastModifiedBy>Korisnik</cp:lastModifiedBy>
  <cp:lastPrinted>2017-07-06T11:39:00Z</cp:lastPrinted>
  <dcterms:modified xsi:type="dcterms:W3CDTF">2019-09-11T09:43:00Z</dcterms:modified>
  <cp:revision>27</cp:revision>
  <dc:subject/>
  <dc:title>REPUBLIKA HRVATSKA</dc:title>
</cp:coreProperties>
</file>