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 xml:space="preserve">VI. OBRAZLOŽENJE OSTVARENIH PRIHODA I PRIMITAKA, RASHODA I IZDATAKA 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2020. DO 30. 06. 2020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 xml:space="preserve">Za razdoblje I-VI mjeseca 2020. godine u Općini  Trpinja ostvareni su ukupni prihodi i primici u iznosu od 6.320.937,74 kuna što iznosi 31,24 % planiranih prihoda za cijelu godin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rihodi poslovanja u iznosu od 6.186.937,74 kuna čine 97,88 % ukupnih prihoda za I-VI mjesec 2020.g. </w:t>
      </w:r>
    </w:p>
    <w:p>
      <w:pPr>
        <w:pStyle w:val="Normal"/>
        <w:jc w:val="both"/>
        <w:rPr/>
      </w:pPr>
      <w:r>
        <w:rPr>
          <w:lang w:val="hr-HR"/>
        </w:rPr>
        <w:t>Najveće stavke  prihoda poslovanja čine prihodi od poreza na dohodak u iznosu od 5.198.891,44 kune što je 82,25 % ukupnih prihoda razdoblja. Prihodi od poreza i prireza na dohodak kao dio prihoda od poreza na dohodak umanjeni su, u odnosu na prethodnu godinu u istom razdoblju, za 807.146,09 kuna odnosno 14,2%.</w:t>
      </w:r>
    </w:p>
    <w:p>
      <w:pPr>
        <w:pStyle w:val="Normal"/>
        <w:jc w:val="both"/>
        <w:rPr/>
      </w:pPr>
      <w:r>
        <w:rPr>
          <w:lang w:val="hr-HR"/>
        </w:rPr>
        <w:t>Tekuće pomoći  u iznosu od 404.550,45 kuna što je 6,4 % ukupnih prihoda razdoblja. Dio navedenih prihoda u iznosu od 110.925,00 kuna odnosi se na kapitalne pomoći od institucija i tijela EU (projekt WIFI4E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hodi od imovine ostvareni su u iznosu od 138.079,44 kuna što je 2,18% ukupnih prihoda razdoblja. Naime, prihod je umanjen zbog produljenja roka za uplatu naknade za privremeno korištenje poljoprivrednog zemljišta u vlasništvu RH VUPIKU PLUS d.o.o. (mjera pomoći države-COVID-19). Prihodi od upravnih i administrativnih pristojbi, pristojbi po posebnim propisima i naknade u iznosu od 445.416,41 kuna što je 7,05% ukupnih prihoda razdoblja. U ovoj grupi prihoda značajnu stavku imaju prihodi od komunalne naknade u iznosu od 405.753,63 ku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2020. godini ostvaren je i prihod od prodaje nefinancijske imovine u iznosu od 134.000,00 kuna što čini 2,12 % ukupnog prihoda razdobl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Ukupni rashodi i izdaci za period I-VI mjeseca 2020.godine ostvareni su u iznosu od 7.636.657,99 kuna što čini 37,74 % planiranih rashoda za cijelu 2020. godinu. Rashodi poslovanja su u iznosu od 4.971.892,89 kuna što je 65,11 % ukupnih rashoda razdoblja, a rashodi za nefinancijsku imovinu u iznosu od 2.664.765,10 kuna čine 34,89 % ukupnih rashoda razdobl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3:00Z</dcterms:created>
  <dc:creator>OPSTINA TRPINJA</dc:creator>
  <dc:description/>
  <cp:keywords/>
  <dc:language>en-US</dc:language>
  <cp:lastModifiedBy>Korisnik</cp:lastModifiedBy>
  <cp:lastPrinted>2020-09-10T10:13:00Z</cp:lastPrinted>
  <dcterms:modified xsi:type="dcterms:W3CDTF">2020-09-10T08:18:00Z</dcterms:modified>
  <cp:revision>108</cp:revision>
  <dc:subject/>
  <dc:title>REPUBLIKA HRVATSKA</dc:title>
</cp:coreProperties>
</file>