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I. 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RAZLOŽENJE  POTRAŽIVANJA I OBVEZ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ZA RAZDOBLJE OD 01. 01. 2020. DO 30. 06. 2020. godine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 Uredbe o sastavljanju i predaji Izjave o fiskalnoj odgovornosti i Izvještaja o primjeni fiskalnih pravila („Narodne novine“ broj 95/19), propisanog obrasca Izjave o fiskalnoj odgovornosti te Upitnika o fiskalnoj odgovornosti, navodi se i obrazloženje potraživanja i obveza za razdoblje od 01.01.2020.-30.06.2020. godine kako slijedi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hr-HR"/>
        </w:rPr>
        <w:t>P O T R A Ž I V A NJ A   30.06.2020. godin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hr-HR"/>
        </w:rPr>
      </w:pPr>
      <w:r>
        <w:rPr>
          <w:b/>
          <w:bCs/>
          <w:i/>
          <w:iCs/>
          <w:sz w:val="22"/>
          <w:szCs w:val="22"/>
          <w:lang w:val="hr-HR"/>
        </w:rPr>
      </w:r>
    </w:p>
    <w:tbl>
      <w:tblPr>
        <w:tblW w:w="6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81"/>
        <w:gridCol w:w="1476"/>
        <w:gridCol w:w="1523"/>
      </w:tblGrid>
      <w:tr>
        <w:trPr>
          <w:trHeight w:val="322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r.br.</w:t>
            </w:r>
          </w:p>
        </w:tc>
        <w:tc>
          <w:tcPr>
            <w:tcW w:w="2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 xml:space="preserve">N A Z I V                    </w:t>
            </w:r>
          </w:p>
        </w:tc>
        <w:tc>
          <w:tcPr>
            <w:tcW w:w="29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VRIJEDNOST</w:t>
            </w:r>
          </w:p>
        </w:tc>
      </w:tr>
      <w:tr>
        <w:trPr>
          <w:trHeight w:val="300" w:hRule="atLeast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960" w:hRule="atLeast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vrijednost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ispravak vrijednosti potraživanja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.</w:t>
            </w:r>
          </w:p>
        </w:tc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Potraživanja od zakupa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2.481.596,95</w:t>
            </w:r>
          </w:p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13.349,90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2.</w:t>
            </w:r>
          </w:p>
        </w:tc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 xml:space="preserve">Komunalna naknada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2.302.895,12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.246.312,80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3.</w:t>
            </w:r>
          </w:p>
        </w:tc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Komunalni doprinos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.342,17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4.</w:t>
            </w:r>
          </w:p>
        </w:tc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Općinski porezi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297.036,96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5.</w:t>
            </w:r>
          </w:p>
        </w:tc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Naknade za uređenje voda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.890.069,89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U K U P N O: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5.613.278,39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.359.662,70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UKUPNO POTRAŽIVANJE:                       4.253.615,69 kn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pravka vrijednosti potraživanja proknjižena je u skladu sa člankom 37.a Pravilnika proračunskom računovodstvu i računskom planu kojim se propisuju uvjeti za provođenje ispravka vrijednosti potraživanja. Ispravak vrijednosti potraživanja ne znači promjenu vrijednosti imovine i obveza, dakle potraživanja se ne isknjižavaju, obveze po pojedinim dužnicima i dalje su u vrijednosti u kojoj su i prvobitno zaduže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hr-HR"/>
        </w:rPr>
        <w:t>O B V E Z E   30.06.2020. godine</w:t>
      </w:r>
      <w:r>
        <w:rPr/>
        <w:t xml:space="preserve">                                                         .</w:t>
      </w:r>
    </w:p>
    <w:tbl>
      <w:tblPr>
        <w:tblW w:w="85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2"/>
        <w:gridCol w:w="4334"/>
        <w:gridCol w:w="2112"/>
      </w:tblGrid>
      <w:tr>
        <w:trPr>
          <w:trHeight w:val="348" w:hRule="atLeast"/>
        </w:trPr>
        <w:tc>
          <w:tcPr>
            <w:tcW w:w="21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6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348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 xml:space="preserve">N A Z I V        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VRIJEDNOST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Obveze za zaposlen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Obveze za naknade troškova osobama izvan radnog odnosa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Obveze za kazne, penale i naknade šteta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87.060,00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  <w:lang w:val="hr-HR" w:eastAsia="hr-HR"/>
              </w:rPr>
              <w:t>Obveze za jamčevin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26,10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  <w:lang w:val="hr-HR" w:eastAsia="hr-HR"/>
              </w:rPr>
              <w:t>Ostale nespomenute obveze-NUV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.841.882,66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  <w:lang w:val="hr-HR" w:eastAsia="hr-HR"/>
              </w:rPr>
              <w:t>Ostale nespomenute obveze- sufinanciranje JR, SOR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Odgođeno priznavanje prihoda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DOBAVLJAČI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130.062,74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U K U P N O: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Cs/>
                <w:color w:val="000000"/>
                <w:sz w:val="22"/>
                <w:szCs w:val="22"/>
                <w:lang w:val="hr-HR" w:eastAsia="hr-HR"/>
              </w:rPr>
              <w:t>2.059.131,50</w:t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ina Trpinja nema dospjelih nenaplaćenih obveza, Ostale nespomenute obveze-NUV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u obveze nastale redovnim zaduživanjem za vodnu naknadu, koja nije naplaćena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eza potraživanja komunalna naknada, dakle odnose se na obvezu općine koje su dospjele tek pri naplati potraživanja od komitena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34:00Z</dcterms:created>
  <dc:creator>OPSTINA TRPINJA</dc:creator>
  <dc:description/>
  <cp:keywords/>
  <dc:language>en-US</dc:language>
  <cp:lastModifiedBy>Korisnik</cp:lastModifiedBy>
  <cp:lastPrinted>2020-04-01T12:37:00Z</cp:lastPrinted>
  <dcterms:modified xsi:type="dcterms:W3CDTF">2020-09-10T08:34:00Z</dcterms:modified>
  <cp:revision>22</cp:revision>
  <dc:subject/>
  <dc:title>REPUBLIKA HRVATSKA</dc:title>
</cp:coreProperties>
</file>