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IV. IZVJEŠTAJ O KORIŠTENJU PRORAČUNSKE ZALIHE 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 RAZDOBLJE OD 01. 01. 2021. DO 30. 06. 2021. godi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razdoblju od 01.01.2021.-30.06.2021. godini  Općina Trpinja nije koristila proračunsku zalih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1:00Z</dcterms:created>
  <dc:creator>OPSTINA TRPINJA</dc:creator>
  <dc:description/>
  <cp:keywords/>
  <dc:language>en-US</dc:language>
  <cp:lastModifiedBy>Opcina Trpinja</cp:lastModifiedBy>
  <cp:lastPrinted>2013-07-16T10:14:00Z</cp:lastPrinted>
  <dcterms:modified xsi:type="dcterms:W3CDTF">2021-09-09T07:26:00Z</dcterms:modified>
  <cp:revision>7</cp:revision>
  <dc:subject/>
  <dc:title>REPUBLIKA HRVATSKA</dc:title>
</cp:coreProperties>
</file>