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20"/>
        <w:gridCol w:w="920"/>
        <w:gridCol w:w="920"/>
        <w:gridCol w:w="920"/>
        <w:gridCol w:w="1007"/>
        <w:gridCol w:w="1270"/>
        <w:gridCol w:w="920"/>
        <w:gridCol w:w="948"/>
      </w:tblGrid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BVEZNE BILJEŠKE UZ BILANCU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01.01.2021. - 31.12.2021. godin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ĆINA TRPINJA-RKP: 371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nja,Gajčansk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ina:                      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B:                        1539881515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Šifarska oznaka:       84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ro-račun:HR70 2500009-1846400008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eastAsia="Calibri" w:cs="Calibri" w:ascii="Arial Narrow" w:hAnsi="Arial Narrow"/>
          <w:b/>
          <w:sz w:val="22"/>
          <w:szCs w:val="22"/>
        </w:rPr>
        <w:t xml:space="preserve">Tablica 4.  </w:t>
      </w:r>
      <w:r>
        <w:rPr>
          <w:rFonts w:cs="Calibri" w:ascii="Arial Narrow" w:hAnsi="Arial Narrow"/>
          <w:b/>
          <w:sz w:val="22"/>
          <w:szCs w:val="22"/>
        </w:rPr>
        <w:t>EVIDENCIJA DANIH BJANKO ZADUŽNICA I BANKARSKIH GARANCIJA NA DAN 31.12. 2021. G.</w:t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</w:r>
    </w:p>
    <w:tbl>
      <w:tblPr>
        <w:tblW w:w="1576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583"/>
        <w:gridCol w:w="5678"/>
        <w:gridCol w:w="4079"/>
        <w:gridCol w:w="18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.b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znos u kn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dmet ugovor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užnik/Ugovorna stran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pom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Bjanko zadužnica za uredno ispunjenje ugovor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j ovjere OV-2974/2018; OV-2975/2018 i OV-2976/20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0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0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0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govor broj 2018/001299 klasa:351-08/18-58/159 URBROJ:563-02-2/233-18-4 27. lipnja 2018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nd za zaštitu okoliša i energetsku učinkovitost, Zagreb, Radnička cesta 80 OIB:858286259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9"/>
        <w:gridCol w:w="241"/>
        <w:gridCol w:w="920"/>
        <w:gridCol w:w="920"/>
        <w:gridCol w:w="920"/>
        <w:gridCol w:w="1007"/>
        <w:gridCol w:w="1270"/>
        <w:gridCol w:w="920"/>
        <w:gridCol w:w="948"/>
      </w:tblGrid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atum: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31.12.2021.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soba za kontakt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anja Manojlović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Telefon za kontakt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032/564-2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dgovorna osoba: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Miroslav Palić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</w:tbl>
    <w:p>
      <w:pPr>
        <w:pStyle w:val="Normal"/>
        <w:rPr/>
      </w:pPr>
      <w:r>
        <w:rPr/>
        <w:t>U Trpinji, 15.02.2022.                                                                                       Općinski načelnik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4:00Z</dcterms:created>
  <dc:creator>Ured1</dc:creator>
  <dc:description/>
  <cp:keywords/>
  <dc:language>en-US</dc:language>
  <cp:lastModifiedBy>Pravnica</cp:lastModifiedBy>
  <cp:lastPrinted>2021-11-30T07:49:00Z</cp:lastPrinted>
  <dcterms:modified xsi:type="dcterms:W3CDTF">2022-02-16T13:26:00Z</dcterms:modified>
  <cp:revision>8</cp:revision>
  <dc:subject/>
  <dc:title/>
</cp:coreProperties>
</file>