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20"/>
        <w:gridCol w:w="920"/>
        <w:gridCol w:w="920"/>
        <w:gridCol w:w="920"/>
        <w:gridCol w:w="1007"/>
        <w:gridCol w:w="1270"/>
        <w:gridCol w:w="920"/>
        <w:gridCol w:w="948"/>
      </w:tblGrid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r-HR"/>
              </w:rPr>
            </w:pPr>
            <w:r>
              <w:rPr>
                <w:lang w:eastAsia="hr-HR"/>
              </w:rPr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BVEZNE BILJEŠKE UZ BILANCU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01.01.2021. - 31.12.2021. godin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ĆINA TRPINJA-RKP: 371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pinja,Gajčansk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ina:                      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B:                        1539881515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Šifarska oznaka:       84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ro-račun:HR70 2500009-1846400008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hr-HR"/>
              </w:rPr>
            </w:pPr>
            <w:r>
              <w:rPr>
                <w:sz w:val="20"/>
                <w:lang w:eastAsia="hr-HR"/>
              </w:rPr>
            </w:r>
          </w:p>
        </w:tc>
      </w:tr>
    </w:tbl>
    <w:p>
      <w:pPr>
        <w:pStyle w:val="Heading2"/>
        <w:ind w:left="576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         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  <w:u w:val="single"/>
        </w:rPr>
      </w:pPr>
      <w:r>
        <w:rPr>
          <w:rFonts w:cs="Calibri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eastAsia="Calibri" w:cs="Calibri"/>
          <w:b/>
          <w:b/>
          <w:sz w:val="22"/>
          <w:szCs w:val="22"/>
        </w:rPr>
      </w:pPr>
      <w:r>
        <w:rPr>
          <w:rFonts w:eastAsia="Calibri" w:cs="Calibri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eastAsia="Calibri" w:cs="Calibri"/>
          <w:b/>
          <w:b/>
          <w:sz w:val="22"/>
          <w:szCs w:val="22"/>
        </w:rPr>
      </w:pPr>
      <w:r>
        <w:rPr>
          <w:rFonts w:eastAsia="Calibri" w:cs="Calibri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eastAsia="Calibri" w:cs="Calibri" w:ascii="Arial Narrow" w:hAnsi="Arial Narrow"/>
          <w:b/>
          <w:sz w:val="22"/>
          <w:szCs w:val="22"/>
        </w:rPr>
        <w:t xml:space="preserve">Tablica 3.  </w:t>
      </w:r>
      <w:r>
        <w:rPr>
          <w:rFonts w:cs="Calibri" w:ascii="Arial Narrow" w:hAnsi="Arial Narrow"/>
          <w:b/>
          <w:sz w:val="22"/>
          <w:szCs w:val="22"/>
        </w:rPr>
        <w:t>EVIDENCIJA PRIMLJENIH BJANKO ZADUŽNICA I BANKARSKIH GARANCIJA NA DAN 31.12.2021. G.</w:t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</w:r>
    </w:p>
    <w:tbl>
      <w:tblPr>
        <w:tblW w:w="14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700"/>
        <w:gridCol w:w="4179"/>
        <w:gridCol w:w="2338"/>
        <w:gridCol w:w="2190"/>
        <w:gridCol w:w="239"/>
      </w:tblGrid>
      <w:tr>
        <w:trPr>
          <w:trHeight w:val="330" w:hRule="atLeast"/>
        </w:trPr>
        <w:tc>
          <w:tcPr>
            <w:tcW w:w="335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OPIS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Iznos u kn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Predmet ugovora</w:t>
            </w:r>
          </w:p>
        </w:tc>
        <w:tc>
          <w:tcPr>
            <w:tcW w:w="2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Dužnik/Ugovorna strana</w:t>
            </w:r>
          </w:p>
        </w:tc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Napomen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Bankarska garancija za otklanjanje nedostataka u jamstvenom roku broj:8136003986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izdana od Agram Banke d.d. Zagreb 29.10.2019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288.957,34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Ugovor o izvođenju radova izgradnje reciklažnog dvorišta i pristupne ceste u Općini Trpinja KLASA:351-01/18-01/09 od 6. veljače 2019.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Osijek-Koteks d.d., Šamačka 11, Osijek, OIB:44610694500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Rok važenja do 16.10.2024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Bankarska garancija za otklanjanje nedostataka u jamstvenom roku broj:2003028002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28.787,23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Ugovor o izvođenju radova na izgradnji nerazvrstane ceste i parkirališta Pačetin od 25.05.2018.g. u Općini Trpinja KLASA:351-01/18-01/03 od 10. studenog 2020.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Binder d.o.o. Donjodravska Obala 63, Osijek, OIB:18396344700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Rok važenja do 10.01.2025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Bankarska garancija za otklanjanje nedostataka u jamstvenom roku broj:410102344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38.907,04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Ugovor o izvođenju radova na Malonogometno igralište s umjetnom travom Trpinja od 25.05.2018.g. u Općini Trpinja KLASA:351-01/18-01/03 od 10. studenog 2020.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LIMAČ d.o.o. Željezničke 7/B 32281 IVANKOVO OIB:41536393043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Rok važenja do 14.03.2023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100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 xml:space="preserve">1 bjanko zadužnic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hr-HR"/>
              </w:rPr>
              <w:t>za uredno ispunjenje</w:t>
            </w: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 xml:space="preserve"> ugovora Poslovni broj:OV-2726/2020 od 19.2.2020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Javna nabava NMV 1/20 Nabava električne energije (potrošnja)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HEP-Opskrba d.o.o. Zagreb, Ulica Grada Vukovara 37, OIB 63073332379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 bjanko zadužnice za uredno ispunjenje ugovora Poslovni broj  OV-4684/2018, OV-4683/2018 od 21.6.2018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II. Dodatak Ugovoru o izvođenju radova na izgradnji zgrade dječjeg vrtića u naselju Trpinja II-faza (dodatni radovi 249.688,69 kn) od 23.3.2020.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RODUKT-GRADNJA d.o.o., Blage Zadre 165/A, OIB:41191361982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3 bjanko zadužnice za uredno ispunjenje ugovora Poslovni broj  OV-2489/2018  od 6.4.2018, 2490/2018 od 6.4.2018 i OV-4685/2018 od 21.6.2018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I.Dodatak Ugovoru o izvođenju radova završetka izgradnje dječjeg vrtića u nselju Bobota-3 faza (dodatni radovi u iznosu od 282.523,73 kn) od 27.3.2020.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RODUKT-GRADNJA d.o.o., Blage Zadre 165/A, OIB:41191361982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3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00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za uredno ispunjenje ugovora Poslovni broj OV-1298/2020 od 31.3.2020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rekonstrukciji pješačke staze u naselju Vera na k.č.br. 1072 u k.o. Vera JN 6/20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Obrt „LIMAČ“, vl. Zdravka Naletilić, Željeznička 7/b, OIB:41536393043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33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Poslovni broj:3861/2020 od 8.7.2020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sanaciji nerazvrstane ceste u naselju Bršadin na k.č.br. 1334/2 k.o. Bršadin KLASA:361-01/20-01/08 od 8.7.2020. JN 5/20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CESTORAD d.d., Vinkovci, Duga ulica 23, OIB:75943472386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33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Poslovni broj: OV-915/2020 od 5.2.2020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provođenju usluge suzbijanja komaraca na području Općine Trpinja KLASA:500-01/20-01/04 URBROJ.2196/08-03-20-7 od 27.8.2020. JN 19/20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Veterinarska stanica Vukovar d.o.o., Vukovar, B.J.Jelačića 97, OIB:24521029367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3 bjanko zadužnice Poslovni broj: OV-4779/2020, OV-4780/2020, OV-4781/2020 od 31.8.2020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rekonstrukciji nerazvrstane ceste u naselju Trpinja k.č.br.2462/2, 2434 k.o. Trpinja KLASA:361-01/20-01/09 URBROJ.2196/08-03-20-7 od 1. rujna 2020. JN 1/20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CESTORAD d.d., Vinkovci, Duga ulica 23, OIB:75943472386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25.000,00 kn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 xml:space="preserve">1 bjanko zadužnica 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izgradnji javne rasvjete u naselju Trpinja i naselju Bršadin JN 9/20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OŠKOVIĆ d.o.o., Vinkovci, Dragutina Žanića Karle 12, OIB.76073700680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oslovni broj:OV-5081/2020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usluje preventivne deratizacije (jesenska) na području Općine Trpinja KLASA:500-01/20-01/05 URBROJ:2196/08-03-20-7 od 28.9.2020. JN 18/20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VETERINARSKA STANICA VUKOVAR d.o.o., Vukovar, B.J.Jelačića 97, OIB:24521029367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oslovni broj OV-587/2020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 bjanko zadužnice, Poslovni broj OV-3428/2020 i OV-3427/2020 od 30.9.2020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sanaciji pješačke staze u naselju Bobota na k.č.br. 2299 k.o. Bobota KLASA:361-01/20-01/11 od 30. rujna 2020. JN 20/20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Obrt „LIMAČ“, vl. Zdravka Naletilić, Željeznička 7/b, OIB: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15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 bjanko zadužnice, Poslovni broj OV-3772/2020 i 3773/2020 od 3.11.2020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sanaciji pješačke staze u naselju Pačetin na k.č.br. 1268 k.o. Pačetin KLASA:361-01/20-01/12 od 3. studenoga 2020. JN 7/20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Obrt „LIMAČ“, vl. Zdravka Naletilić, Željeznička 7/b, OIB: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15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rekonstrukciji pješačke staze u naselju Trpinja k.č.br. 2434 k.o. Trpinja KLASA:361-01/20-01/13 URBROJ.2196/08-03-20-7 od 19. studenoga 2020.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RO-TEAM d.o.o., Vukovar, Sajmište 13, OIB:22959171046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6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oslovni broj OV-5680/2020 od 17. studenoga 2020.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izgradnji malonogometnog igrališta s umjetnom travom (Trpinja) KLASA: 363-01/19-01/08 URBROJ.2196/08-03-20-7 od 8. prosinca 2020.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Obrt „LIMAČ“, vl. Zdravka Naletilić, Željeznička 7/b, OIB: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oslovni broj OV-4114/2020 od 8.12.2020.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 bjanko zadužnice Poslovni broj OV-6965/2020 i 6966/2020 od 16.12.2020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hr-HR"/>
              </w:rPr>
              <w:t>Ugovor o izvođenju radova na sanaciji nerazvrstanih cesta u naselju Bobota k.č.br. 2290,2299,2289 k.o. Bobota (Vukajlova, Ćirićeva i Nedeljkovićeva ulica) JN 2/20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CESTORAD d.d., Vinkovci, Duga ulica 23, OIB.75943472386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hr-HR"/>
              </w:rPr>
              <w:t>Ugovor o izvođenju radova na sanaciji nerazvrstane ceste u naselju Ludvinci na k.č.br. 295 k.o. Ludvinci JN 4/20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DJELATNIK d.o.o., Vinkovci, Privlačka 26, OIB 17586137327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oslovni broj OV-6967/2020 od 16.12.2020.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66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Poslovni broj OV-15194/2020 od 22.12.2020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hr-HR"/>
              </w:rPr>
              <w:t>Ugovor o prijenosu prava i obveza iz Ugovora o koncesiji za obavljanje djelatnosti prirodnim plinom te gradnji i održavanju plinskog sustava sklopljenog 20. travnja 2001. (KLASA: 363-01/20-01/14od 15. prosinca 2020.)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HEP-PLIN d.o.o., Osijek, Cara Hadrijana 7, OIB 41317489366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 xml:space="preserve">2 bjanko zadužnice 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hr-HR"/>
              </w:rPr>
              <w:t>Ugovor o izvođenju radova na adaptaciji dijela zgrade javne namjene na k.č.br. 120/7 k.o. Trpinja KLASA:361-01/20-01/16 URBROJ:2196/08-03-20-7 od 29.12.2020.  JN 14/20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Obrt „LIMAČ“, vl. Zdravka Naletilić, Željeznička 7/b, OIB: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6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oslovni broj OV-4370/2020 I 4372/2020 od 29.12.2020.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6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2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 bjanko zadužnice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izvođenju radova na sanaciji unutarnjeg prostora doma kulture u naselju Trpinja JN 12/2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LIMAČ, obrt za građenje i usluge, Ivakovo, Željeznička 7/B, OIB 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60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 xml:space="preserve">Broj ovjere OV-787-2021 i OV-789/2021 od 23.2.2021. 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20.000,00 kn</w:t>
            </w:r>
          </w:p>
        </w:tc>
        <w:tc>
          <w:tcPr>
            <w:tcW w:w="4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12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 kn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Postupak NMV 1/21 Nabava električne energije (potrošnja)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Jamstvo za ozbiljnost ponude (odabrani ponuditelj)</w:t>
            </w:r>
          </w:p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HEP-OPSKRBA d.o.o., Zagreb, Ulica Grada Vukovara 37, OIB 630733323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 xml:space="preserve">Jamstvo za ozbiljnost ponude-ZADRŽANO UZ JAMSTVO ZA REDNO ISPUNJENJE UGOVORA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OV-619/2021 od 19.1.2021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(Ugovor o opskrbi krajnjeg kupca Broj:O-21-777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3 bjanko zadužnice Broj ovjere OV-628/2021, OV-2437/2021, OV-2436/2021 od 23.2.202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govor o opskrbi krajnjeg kupca Broj:O-21-777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HEP-OPSKRBA d.o.o., Zagreb, Ulica Grada Vukovara 37, OIB:6307333237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Zadržano je i jamstvo za ozbiljnost ponude u iznosu od 10.000,00 k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25.000,00</w:t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 kn</w:t>
            </w:r>
          </w:p>
        </w:tc>
        <w:tc>
          <w:tcPr>
            <w:tcW w:w="4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eastAsia="Arial" w:cs="Calibri" w:ascii="Arial Narrow" w:hAnsi="Arial Narrow"/>
                <w:sz w:val="22"/>
                <w:szCs w:val="22"/>
                <w:lang w:eastAsia="hr-HR"/>
              </w:rPr>
              <w:t>Ugovor o nabavi usluge drobljenja građevinskog materijala JN 18/2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Kik Projekt, obrt, vl. Ivan Kujundžija, Vinkovci, Petrinjska 2, OIB 41802311349</w:t>
            </w:r>
          </w:p>
        </w:tc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OV-1446/2021 od 29.3.2021.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3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3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990" w:hRule="atLeast"/>
        </w:trPr>
        <w:tc>
          <w:tcPr>
            <w:tcW w:w="33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 kn</w:t>
            </w:r>
          </w:p>
        </w:tc>
        <w:tc>
          <w:tcPr>
            <w:tcW w:w="41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Sanacija pješačke staze u naselju Bobota, k.č.br. 2306, 2419,2336 k.o. Bobota (Klajićeva ulica-neparna strana ulice)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„</w:t>
            </w: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TEŠIĆ“ j.d.o.o., Bobota. Klajićeva 64, OIB 6431601746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OV-2168/2021. od 15.4.2021.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 xml:space="preserve">JN  19/21 </w:t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335" w:hRule="atLeast"/>
        </w:trPr>
        <w:tc>
          <w:tcPr>
            <w:tcW w:w="3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 Broj ovjere OV-2903/2021 od 19.4.202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.000,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za uslugu sustavne preventivne deratizacije (proljetna) JN 16/21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Veterinarska stanica d.o.o. Vukovar, B.J.Jelačića 97, OIB 24521029367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Predmetna bjanko zadužnica zadržana je i za potrebe osiguranja urednog izvršenja usluge u predmetu nabave JN 24/21 (tretiranje komaraca-žurni postupak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 bjanko zadužnice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sanaciji-gospodarsko održavanje poljskih puteva u naselju Bobota, k.č.br. 2282 k.o. Bobota JN 20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PRODUKT-GRADNJA d.o.o., Vukovar, Blage Zadre 165/A, OIB:41191361982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OV-5714/2021 i OV-5715/2021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20.000,00 kn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45" w:hRule="atLeast"/>
        </w:trPr>
        <w:tc>
          <w:tcPr>
            <w:tcW w:w="33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eastAsia="Arial" w:cs="Calibri" w:ascii="Arial Narrow" w:hAnsi="Arial Narrow"/>
                <w:sz w:val="22"/>
                <w:szCs w:val="22"/>
                <w:lang w:eastAsia="hr-HR"/>
              </w:rPr>
              <w:t>Ugovor o izvođenju radova na sanaciji krova javne zgrade na k.č.br. 174 i 175 u k.o. Vera JN 21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HIDRIJA, obrt za limarske usluge, Vukovar, Gospodarska zona 1, OIB 57515807299, vl. Mile Milanović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OV-2498/2021 od 28.4.2021.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00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OV-4862/2021 od 5.5.2021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eastAsia="Arial" w:cs="Calibri" w:ascii="Arial Narrow" w:hAnsi="Arial Narrow"/>
                <w:sz w:val="22"/>
                <w:szCs w:val="22"/>
                <w:lang w:eastAsia="hr-HR"/>
              </w:rPr>
              <w:t>Ugovor o nabavi robe za Postavljanje mreže informativno-interaktivnih sučelja na području Općine Trpinja JN 23/21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ESSA d.o.o., Bana Josipa Jelačića, Cerić, 32221 Nuštar, OIB 05704636642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7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OV-5104/2021 od 12.5.2021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eastAsia="Arial" w:cs="Calibri" w:ascii="Arial Narrow" w:hAnsi="Arial Narrow"/>
                <w:sz w:val="22"/>
                <w:szCs w:val="22"/>
                <w:lang w:eastAsia="hr-HR"/>
              </w:rPr>
              <w:t>Ugovor o izvođenju radova na izgradnji street workout igrališta u Trpinji JN 22/21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ESSA d.o.o., Bana Josipa Jelačića, Cerić, 32221 Nuštar, OIB 05704636642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OV-2199/2021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/>
              <w:t>Ugovor o izvođenju radova na sanaciji pješačke staze u naselju Vera, na k.č.br. 1029 u k.o. Vera JN 9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/>
              <w:t>LIMAČ, obrt za građenje i usluge, Ivankovo, Željeznička 7BOIB 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od 14.5.2021.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15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00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OV-3315/2021 od 28.5.2021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sanaciji pješačke staze i pristupne ceste u naselju Bobota na k.č.br. 2297/1 k.o. Bobota JN 8/21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CESTORAD d.d., Vinkovci, Duga ulica 23, OIB 75943472386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45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 xml:space="preserve">1 bjanko zadužnica 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sanaciji pješačke staze u naselju Trpinja na k.č.br. 2434 k.o. Trpinja JN 7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LIMAČ, obrt za građenje i usluge, Ivankovo, Željeznička 7BOIB 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OV-2638/2021 od 15.6.2021.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66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OV-2152/2021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izgradnji komunalnog pogona-upravna zgrada, nadstrešnica za strojeve, kolni prilaz i manipulativne površine na k.č.br. 195/2 i 2504 k.o. Trpinja-I.faza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DJELATNIK d.o.o., Vinkovci, Privlačka 26, OIB 17586137327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 bjanko zadužnice  Broj ovjere OV-4460/2021, OV-4458/2021 od 23.8.2021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sanaciji pješačke staze u naselju Trpinja na k.č.br. 1293/7 k.o. Bršadin JN 6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LIMAČ, obrt za građenje i usluge, Ivankovo, Željeznička 7BOIB 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Ukupno 2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00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OV-5195/2021 od 2.9.2021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sanaciji prostora ljetne bine Doma kulture u naselju Bršadin k.č.br. 454/1 k.o. Bršadin JN 27/21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DJELATNIK d.o.o., Vinkovci, Privlačka 26, OIB 17586137327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45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sanaciji fasade javne zgrade-nogometna svlačionica u naselju Pačetin JN 29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TEŠIĆ j.d.o.o., Bobota, Klajićeva 64, OIB 6431601746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OV-4423/2021 od 27.10.2021.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45" w:hRule="atLeast"/>
        </w:trPr>
        <w:tc>
          <w:tcPr>
            <w:tcW w:w="335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izgradnji malonogometnog igrališta u naselju Bobota JN 11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LIMAČ, obrt za građenje i usluge, Ivankovo, Željeznička 7BOIB 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OV-4423/2021 od 27.10.2021.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75" w:hRule="atLeast"/>
        </w:trPr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5857/2020 od 25. rujna 2020.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.000,00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za uslugu sustavne preventivne deratizacije (jesenska) JN 17/21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Veterinarska stanica d.o.o. Vukovar, B.J.Jelačića 97, OIB 24521029367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janko zadužnice Broj ovjere OV-6661/2021, OV-6660/2021 od 19.11.2021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Sanacija nerazvrstane ceste i parkirališta u naselju Trpinja na k.č.br. 2458/1 k.o. Trpinja JN 2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CESTORAD d.d., Vinkovci, Duga ulica 23, OIB 75943472386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20.000,00</w:t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675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OV-909/2021 od 16.2.2021.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uklanjanju otpada odbačenog u okoliš na lokaciji divljeg odlagališta smještenog na k.č.br. 350 k.o. Bobota JN 30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Djelatnik d.o.o., vinkovci, Privlačka 26, OIB 17586137327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Calibri"/>
                <w:color w:val="FF0000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645" w:hRule="atLeast"/>
        </w:trPr>
        <w:tc>
          <w:tcPr>
            <w:tcW w:w="33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izgradnji tribina u sportskom centru u naselju Bobota na k.č.br. 605/1 u k.o. Bobota JN  33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LIMAČ, obrt za građenje i usluge, Ivankovo, Željeznička 7/B, OIB 41536393043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Broj ovjere 4676/2021 od 19.11.2021.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990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 Broj ovjere 4723/202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sanaciji staze na mjesnom groblju u naselju Trpinja na k.č.br. 876 k.o. Trpinja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LIMAČ, obrt za građenje i usluge, Ivankovo, Željeznička 7/B, OIB 4153639304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JN  32/21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990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OV-6332/2021 od 29.11.2021.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sanaciji nerazvrstane ceste na k.č.br. 2451 k.o. Trpinja JN 31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Kik Projekt, obrt, vl. Ivan Kujundžija, Vinkovci, Petrinjska 2, OIB 41802311349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JN  32/21</w:t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4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005" w:hRule="atLeast"/>
        </w:trPr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 Broj ovjere 1952/2019 od 13.5.2019.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50.000,00</w:t>
            </w:r>
          </w:p>
        </w:tc>
        <w:tc>
          <w:tcPr>
            <w:tcW w:w="4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Ugovor o izvođenju radova na izgradnji komunalnog pogona-upravna zgrada, nadstrešnica za strojeve, kolni prilaz i manipulativne površine na k.č.br. 195/2 i 2504 k.o. Trpinja-II. faza JN 34/21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ŠLOSERAJ RASNEK d.o.o. Vukovar, Kolodvorska 44, OIB: 20693313442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Calibri"/>
                <w:color w:val="FF0000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33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 bjanko zadužnica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10.000,00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I Aneks Ugovora</w:t>
            </w:r>
          </w:p>
        </w:tc>
        <w:tc>
          <w:tcPr>
            <w:tcW w:w="2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hr-HR"/>
              </w:rPr>
              <w:t>CESTORAD d.d., Vinkovci, Duga ulica 23, OIB 75943472386</w:t>
            </w:r>
          </w:p>
        </w:tc>
        <w:tc>
          <w:tcPr>
            <w:tcW w:w="2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hr-HR"/>
              </w:rPr>
            </w:r>
          </w:p>
        </w:tc>
      </w:tr>
      <w:tr>
        <w:trPr>
          <w:trHeight w:val="1005" w:hRule="atLeast"/>
        </w:trPr>
        <w:tc>
          <w:tcPr>
            <w:tcW w:w="33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r-HR"/>
              </w:rPr>
              <w:t>Broj ovjere OV-7394/2021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hr-HR"/>
              </w:rPr>
              <w:t>Sanacija nerazvrstane ceste i parkirališta u naselju Trpinja na k.č.br. 2458/1 k.o. Trpinja JN 2/21</w:t>
            </w:r>
          </w:p>
        </w:tc>
        <w:tc>
          <w:tcPr>
            <w:tcW w:w="2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FF0000"/>
                <w:sz w:val="22"/>
                <w:szCs w:val="22"/>
                <w:lang w:eastAsia="hr-HR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FF0000"/>
                <w:sz w:val="20"/>
                <w:szCs w:val="20"/>
                <w:lang w:eastAsia="hr-HR"/>
              </w:rPr>
            </w:pPr>
            <w:r>
              <w:rPr>
                <w:rFonts w:cs="Calibri" w:ascii="Arial Narrow" w:hAnsi="Arial Narrow"/>
                <w:color w:val="FF0000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9"/>
        <w:gridCol w:w="241"/>
        <w:gridCol w:w="920"/>
        <w:gridCol w:w="920"/>
        <w:gridCol w:w="920"/>
        <w:gridCol w:w="1007"/>
        <w:gridCol w:w="1270"/>
        <w:gridCol w:w="920"/>
        <w:gridCol w:w="948"/>
      </w:tblGrid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atum: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31.12.2021.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soba za kontakt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anja Manojlović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Telefon za kontakt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032/564-2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dgovorna osoba: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Miroslav Palić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hr-HR"/>
              </w:rPr>
            </w:pPr>
            <w:r>
              <w:rPr>
                <w:sz w:val="20"/>
                <w:szCs w:val="20"/>
                <w:lang w:val="en-US" w:eastAsia="hr-H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hr-HR"/>
              </w:rPr>
            </w:pPr>
            <w:r>
              <w:rPr>
                <w:sz w:val="20"/>
                <w:szCs w:val="20"/>
                <w:lang w:val="en-US" w:eastAsia="hr-HR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hr-H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U Trpinji, 15.02.2022.                                                                                       Općinski načelnik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Odlomakpopisa">
    <w:name w:val="Odlomak popis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11:00Z</dcterms:created>
  <dc:creator>Ured1</dc:creator>
  <dc:description/>
  <cp:keywords/>
  <dc:language>en-US</dc:language>
  <cp:lastModifiedBy>Pravnica</cp:lastModifiedBy>
  <cp:lastPrinted>2022-02-16T14:25:00Z</cp:lastPrinted>
  <dcterms:modified xsi:type="dcterms:W3CDTF">2022-02-16T13:25:00Z</dcterms:modified>
  <cp:revision>8</cp:revision>
  <dc:subject/>
  <dc:title/>
</cp:coreProperties>
</file>