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PĆINA TRPI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Trpinja,Gajčanska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zina :     23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M.B</w:t>
      </w:r>
      <w:r>
        <w:rPr>
          <w:b/>
          <w:i/>
          <w:lang w:val="hr-HR"/>
        </w:rPr>
        <w:t xml:space="preserve">: </w:t>
      </w:r>
      <w:r>
        <w:rPr>
          <w:b/>
          <w:lang w:val="hr-HR"/>
        </w:rPr>
        <w:t>02548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Šifra: 8411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Žiro-račun:2500009-1846400008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lang w:val="hr-HR"/>
        </w:rPr>
        <w:t xml:space="preserve"> </w:t>
      </w:r>
      <w:r>
        <w:rPr>
          <w:b/>
          <w:i/>
          <w:lang w:val="hr-HR"/>
        </w:rPr>
        <w:t>OIB:15398815159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K O N S O L I  D R A N O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</w:t>
      </w:r>
      <w:r>
        <w:rPr>
          <w:lang w:val="hr-HR"/>
        </w:rPr>
        <w:t>(D.V. LILIPUT-Trpinj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BILJEŠKE UZ FINANCIJSKE IZVJEŠTAJ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RAZDOBLJE OD 01. 01. DO 31. 12. 2021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Standard"/>
        <w:jc w:val="both"/>
        <w:rPr>
          <w:b/>
          <w:b/>
          <w:lang w:val="hr-HR"/>
        </w:rPr>
      </w:pPr>
      <w:r>
        <w:rPr>
          <w:lang w:val="hr-HR"/>
        </w:rPr>
        <w:t>Temeljem dostavljenog financijskog izvještaja od proračunskog korisnika, napravljen je konsolidirani financijski izvještaj za navedeno razdoblje u kojim je obuhvaćen proračunski korisnik Dječji vrtić "LILIPUT“ Trpinj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bookmarkStart w:id="0" w:name="_Hlk96343446"/>
      <w:bookmarkEnd w:id="0"/>
      <w:r>
        <w:rPr>
          <w:b/>
          <w:i/>
          <w:lang w:val="hr-HR"/>
        </w:rPr>
        <w:t>BILJEŠKA br: 1.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 xml:space="preserve">Na </w:t>
      </w:r>
      <w:r>
        <w:rPr>
          <w:b/>
          <w:lang w:val="hr-HR"/>
        </w:rPr>
        <w:t xml:space="preserve">AOP 001 </w:t>
      </w:r>
      <w:bookmarkStart w:id="1" w:name="_Hlk32833147"/>
      <w:r>
        <w:rPr>
          <w:b/>
          <w:lang w:val="hr-HR"/>
        </w:rPr>
        <w:t xml:space="preserve">obrazac PR-RAS </w:t>
      </w:r>
      <w:bookmarkEnd w:id="1"/>
      <w:r>
        <w:rPr>
          <w:lang w:val="hr-HR"/>
        </w:rPr>
        <w:t xml:space="preserve">u konsolidiranom izvještaju prikazan je iznos od 20.430.982 kn .U ovom iznosu nalazi se i iznos od 284,527 kn a odnosi se na vlastite prihode D.V. Liliput Trpinja. Uz napomenu da je ovaj iznos umanjen za tekuće potpore  od općine prema DV Liliput Trpinja u iznosu od 1.000.000 kn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AOP 064 u financijskim izvještaju bilježi smanjenje od 15,9% odnosi se na tekuće pomoći proračunskim korisnicima iz proračuna koji im nije nadležan i umanjen je u odnosu na prethodnu godinu za 15,9% odnosi se na financiranje obaveznog programa predškolskog obrazovanja i djecu pripadnika nacionalnih manjina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AOP 112 ostali nespomenuti prihodi odnosi se na  </w:t>
      </w:r>
      <w:r>
        <w:rPr>
          <w:szCs w:val="24"/>
        </w:rPr>
        <w:t xml:space="preserve">sufinanciranje cijene usluga- uplate roditelja bilježi značajan rast od 68,2%.  Do povećanja je došlo iz razloga što je u svibnju mjesecu došlo do preselenja u novootvorene objekte u Boboti i Trpinji koji su u vlasništvu osnivača tj. općine Trpinja a dani su na trajno korištenje Dječjem vrtiću tako da je došlo do novih uposlenja radnika jer su stvoreni uvjeti za formiranje nove grupe djece jasličke dobi (od 1 – 3 godine života). 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  <w:bookmarkStart w:id="2" w:name="_Hlk96343446"/>
      <w:bookmarkStart w:id="3" w:name="_Hlk96343446"/>
      <w:bookmarkEnd w:id="3"/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BILJEŠKA br: 2.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 xml:space="preserve">Na </w:t>
      </w:r>
      <w:r>
        <w:rPr>
          <w:b/>
          <w:lang w:val="hr-HR"/>
        </w:rPr>
        <w:t xml:space="preserve">AOP 146 obrazac PR-RAS </w:t>
      </w:r>
      <w:r>
        <w:rPr>
          <w:lang w:val="hr-HR"/>
        </w:rPr>
        <w:t xml:space="preserve">u konsolidiranom izvještaju prikazan je iznos od 16.277.875 kn i on je na toj poziciji umanjen za iznos tekućih potpora za DV Liliput Trpinja </w:t>
      </w:r>
      <w:r>
        <w:rPr>
          <w:b/>
          <w:lang w:val="hr-HR"/>
        </w:rPr>
        <w:t xml:space="preserve"> </w:t>
      </w:r>
      <w:r>
        <w:rPr>
          <w:lang w:val="hr-HR"/>
        </w:rPr>
        <w:t>u iznosu od 1.000.000 kn, dok su ostale pozicije prikazane uvećane za rashode ostvarene redovnim poslovanjem vrtića u ukupnom iznosu od 1.347.211 kn na odgovarajućim pozicija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AOP 147 uvećan je za 38,4% u odnosu na prethodno razdoblje povećanje broja zaposlenih kao posljedica  formiranje nove grupe djece jasličke dob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AOP 158 materijalni rashodi povećan je za 41,2% u odnosu na prethodno razdoblje zbog povećanog broja korisni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</w:t>
      </w:r>
      <w:r>
        <w:rPr>
          <w:lang w:val="hr-HR"/>
        </w:rPr>
        <w:t>Zakonski predstavni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jesto i datum :    25.02.2022.g.                     M.P.                              Palić Miroslav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soba za kontaktiranje Manojlović Sanja    Tel. 032-564-217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48:00Z</dcterms:created>
  <dc:creator>OPSTINA TRPINJA</dc:creator>
  <dc:description/>
  <cp:keywords/>
  <dc:language>en-US</dc:language>
  <cp:lastModifiedBy>Pravnica</cp:lastModifiedBy>
  <cp:lastPrinted>2020-02-17T11:57:00Z</cp:lastPrinted>
  <dcterms:modified xsi:type="dcterms:W3CDTF">2022-02-21T13:27:00Z</dcterms:modified>
  <cp:revision>9</cp:revision>
  <dc:subject/>
  <dc:title>REPUBLIKA HRVATSKA</dc:title>
</cp:coreProperties>
</file>